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0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00"/>
      </w:tblGrid>
      <w:tr>
        <w:trPr/>
        <w:tc>
          <w:tcPr>
            <w:tcW w:w="81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3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Basic Math II: Rubrics for Projects 1-3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8865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44"/>
        <w:gridCol w:w="1789"/>
        <w:gridCol w:w="1789"/>
        <w:gridCol w:w="1789"/>
        <w:gridCol w:w="1654"/>
      </w:tblGrid>
      <w:tr>
        <w:trPr/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TEGORY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thematical Concepts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lanation shows complete understanding of the mathematical concepts used to solve the problem(s).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lanation shows substantial understanding of the mathematical concepts used to solve the problem(s).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lanation shows some understanding of the mathematical concepts needed to solve the problem(s). 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lanation shows very limited understanding of the underlying concepts needed to solve the problem(s) OR is not written. </w:t>
            </w:r>
          </w:p>
        </w:tc>
      </w:tr>
      <w:tr>
        <w:trPr>
          <w:trHeight w:val="1500" w:hRule="atLeast"/>
        </w:trPr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thematical Reasoning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s complex and refined mathematical reasoning.   All steps are show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s effective mathematical reasoning.  All critical steps are shown.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me evidence of mathematical reasoning.  Critical steps in problem-solving are missing or very unclear.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ttle evidence of mathematical reasoning.  Little or no work is shown, and no steps are shown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thematical Errors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90-100% of the steps and solutions have no mathematical errors.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most all (85-89%) of the steps and solutions have no mathematical errors.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st (75-84%) of the steps and solutions have no mathematical errors. 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re than 75% of the steps and solutions have mathematical errors. </w:t>
            </w:r>
          </w:p>
        </w:tc>
      </w:tr>
      <w:tr>
        <w:trPr>
          <w:trHeight w:val="1500" w:hRule="atLeast"/>
        </w:trPr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xplanation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lanation is detailed and clear.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lanation is clear.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lanation is a little difficult to understand, but includes critical components. 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planation is difficult to understand and is missing several components OR was not included. </w:t>
            </w:r>
          </w:p>
        </w:tc>
      </w:tr>
      <w:tr>
        <w:trPr>
          <w:trHeight w:val="1500" w:hRule="atLeast"/>
        </w:trPr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eatness and Organization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work is presented in a neat, clear, organized fashion that is easy to read.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work is presented in a neat and organized fashion that is usually easy to read.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work is presented in an organized fashion but may be hard to read at times. 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work appears sloppy and unorganized. It is hard to know what information goes together. </w:t>
            </w:r>
          </w:p>
        </w:tc>
      </w:tr>
      <w:tr>
        <w:trPr>
          <w:trHeight w:val="1500" w:hRule="atLeast"/>
        </w:trPr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iagrams and Sketches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agrams and/or sketches are clear and greatly add to the reader's understanding of the procedure(s).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agrams and/or sketches are clear and easy to understand.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agrams and/or sketches are somewhat difficult to understand. 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iagrams and/or sketches are difficult to understand or are not used. </w:t>
            </w:r>
          </w:p>
        </w:tc>
      </w:tr>
      <w:tr>
        <w:trPr>
          <w:trHeight w:val="1500" w:hRule="atLeast"/>
        </w:trPr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mpletion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l problems are completed.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l but 1 of the problems are completed.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l but 2 of the problems are completed. 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veral of the problems are not completed. </w:t>
            </w:r>
          </w:p>
        </w:tc>
      </w:tr>
      <w:tr>
        <w:trPr>
          <w:trHeight w:val="1500" w:hRule="atLeast"/>
        </w:trPr>
        <w:tc>
          <w:tcPr>
            <w:tcW w:w="1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athematical Terminology and Notation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rrect terminology and notation are always used, making it easy to understand what was done.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rrect terminology and notation are usually used, making it fairly easy to understand what was done. </w:t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rrect terminology and notation are used, but it is sometimes not easy to understand what was done. </w:t>
            </w:r>
          </w:p>
        </w:tc>
        <w:tc>
          <w:tcPr>
            <w:tcW w:w="1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re is little use, or a lot of inappropriate use, of terminology and notation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ollaborative Work Skills : Basic Math II</w:t>
      </w:r>
    </w:p>
    <w:p>
      <w:pPr>
        <w:pStyle w:val="Heading3"/>
        <w:ind w:left="720" w:hanging="0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operative Learning; self, group and teacher evaluation rubric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42"/>
        <w:gridCol w:w="1783"/>
        <w:gridCol w:w="1783"/>
        <w:gridCol w:w="1796"/>
        <w:gridCol w:w="1796"/>
      </w:tblGrid>
      <w:tr>
        <w:trPr/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TEGORY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ontributions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utinely provides useful ideas when participating in the group and in classroom discussion. A definite leader who contributes a lot of effort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ually provides useful ideas when participating in the group and in classroom discussion. A strong group member who tries hard!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metimes provides useful ideas when participating in the group and in classroom discussion. A satisfactory group member who does what is required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rely provides useful ideas when participating in the group and in classroom discussion. May refuse to participate. </w:t>
            </w:r>
          </w:p>
        </w:tc>
      </w:tr>
      <w:tr>
        <w:trPr>
          <w:trHeight w:val="1500" w:hRule="atLeast"/>
        </w:trPr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Quality of Work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ides work of the highest quality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ides high quality work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ides work that occasionally needs to be checked/redone by other group members to ensure quality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vides work that usually needs to be checked/redone by others to ensure quality. </w:t>
            </w:r>
          </w:p>
        </w:tc>
      </w:tr>
      <w:tr>
        <w:trPr>
          <w:trHeight w:val="1500" w:hRule="atLeast"/>
        </w:trPr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ime-management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utinely uses time well throughout the project to ensure things get done on time. Group does not have to adjust deadlines or work responsibilities because of this person's procrastination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ually uses time well throughout the project, but may have procrastinated on one thing. Group does not have to adjust deadlines or work responsibilities because of this person's procrastination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nds to procrastinate, but always gets things done by the deadlines. Group does not have to adjust deadlines or work responsibilities because of this person's procrastination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rely gets things done by the deadlines AND group has to adjust deadlines or work responsibilities because of this person's inadequate time management. </w:t>
            </w:r>
          </w:p>
        </w:tc>
      </w:tr>
      <w:tr>
        <w:trPr>
          <w:trHeight w:val="1500" w:hRule="atLeast"/>
        </w:trPr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oblem-solving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ctively looks for and suggests solutions to problems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fines solutions suggested by others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es not suggest or refine solutions, but is willing to try out solutions suggested by others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es not try to solve problems or help others solve problems. Lets others do the work. </w:t>
            </w:r>
          </w:p>
        </w:tc>
      </w:tr>
      <w:tr>
        <w:trPr>
          <w:trHeight w:val="1500" w:hRule="atLeast"/>
        </w:trPr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Attitude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ever is publicly critical of the project or the work of others. Always has a positive attitude about the task(s)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rely is publicly critical of the project or the work of others. Often has a positive attitude about the task(s)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ccasionally is publicly critical of the project or the work of other members of the group. Usually has a positive attitude about the task(s)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ten is publicly critical of the project or the work of other members of the group. Often has a negative attitude about the task(s). </w:t>
            </w:r>
          </w:p>
        </w:tc>
      </w:tr>
      <w:tr>
        <w:trPr>
          <w:trHeight w:val="1500" w:hRule="atLeast"/>
        </w:trPr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Focus on the task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sistently stays focused on the task and what needs to be done. Very self-directed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cuses on the task and what needs to be done most of the time. Other group members can count on this person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cuses on the task and what needs to be done some of the time. Other group members must sometimes nag, prod, and remind to keep this person on-task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rely focuses on the task and what needs to be done. Lets others do the work. </w:t>
            </w:r>
          </w:p>
        </w:tc>
      </w:tr>
      <w:tr>
        <w:trPr>
          <w:trHeight w:val="1500" w:hRule="atLeast"/>
        </w:trPr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eparedness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rings needed materials to class and is always ready to work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most always brings needed materials to class and is ready to work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most always brings needed materials but sometimes needs to settle down and get to work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ten forgets needed materials or is rarely ready to get to work. </w:t>
            </w:r>
          </w:p>
        </w:tc>
      </w:tr>
      <w:tr>
        <w:trPr>
          <w:trHeight w:val="1500" w:hRule="atLeast"/>
        </w:trPr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ide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ork reflects this student's best efforts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ork reflects a strong effort from this student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ork reflects some effort from this student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ork reflects very little effort on the part of this student. </w:t>
            </w:r>
          </w:p>
        </w:tc>
      </w:tr>
      <w:tr>
        <w:trPr>
          <w:trHeight w:val="1500" w:hRule="atLeast"/>
        </w:trPr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Monitors Group Effectiveness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utinely monitors the effectiveness of the group, and makes suggestions to make it more effective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utinely monitors the effectiveness of the group and works to make the group more effective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ccasionally monitors the effectiveness of the group and works to make the group more effective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rely monitors the effectiveness of the group and does not work to make it more effective. </w:t>
            </w:r>
          </w:p>
        </w:tc>
      </w:tr>
      <w:tr>
        <w:trPr>
          <w:trHeight w:val="1500" w:hRule="atLeast"/>
        </w:trPr>
        <w:tc>
          <w:tcPr>
            <w:tcW w:w="1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orking with Others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most always listens to, shares with, and supports the efforts of others. Tries to keep people working well together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ually listens to, shares, with, and supports the efforts of others. Does not cause "waves" in the group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ften listens to, shares with, and supports the efforts of others, but sometimes is not a good team member. 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rely listens to, shares with, and supports the efforts of others. Often is not a good team player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Rubrics for Basic Math II Rubrics for Project IV: Crafting Story Problems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000" w:type="dxa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68"/>
        <w:gridCol w:w="1783"/>
        <w:gridCol w:w="1783"/>
        <w:gridCol w:w="1783"/>
        <w:gridCol w:w="1783"/>
      </w:tblGrid>
      <w:tr>
        <w:trPr/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TEGORY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4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3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2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7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 </w:t>
            </w:r>
          </w:p>
        </w:tc>
      </w:tr>
      <w:tr>
        <w:trPr>
          <w:trHeight w:val="1500" w:hRule="atLeast"/>
        </w:trPr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riting Process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udent devotes a lot of time and effort to the writing process Works hard to make the story interesting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udent devotes sufficient time and effort to the writing process Works and gets the job done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udent devotes some time and effort to the writing process but was not very thorough. Does enough to get by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udent devotes little time and effort to the writing process. Doesn't seem to care. </w:t>
            </w:r>
          </w:p>
        </w:tc>
      </w:tr>
      <w:tr>
        <w:trPr>
          <w:trHeight w:val="1500" w:hRule="atLeast"/>
        </w:trPr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rganization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roblem is very well organized. Facts follow each other in a logical sequence with clear transitions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roblem is pretty well organized. One idea may seem out of place. Clear transitions are used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roblem is a little hard to follow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acts in the problem are randomly arranged, and do not relate to each other.  The problem cannot be solved, using the facts as written. </w:t>
            </w:r>
          </w:p>
        </w:tc>
      </w:tr>
      <w:tr>
        <w:trPr>
          <w:trHeight w:val="1500" w:hRule="atLeast"/>
        </w:trPr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eatness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roblem is readable, clean, neat and attractive. It is free of erasures and crossed-out words. It looks like the author took great pride in it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roblem is readable, neat and attractive. It may have one or two erasures, but they are not distracting. It looks like the author took some pride in it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roblem is readable and some of the pages are attractive. It looks like parts of it might have been done in a hurry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roblem is not neat or attractive. It looks like the student just wanted to get it done and didn't care what it looked like. </w:t>
            </w:r>
          </w:p>
        </w:tc>
      </w:tr>
      <w:tr>
        <w:trPr>
          <w:trHeight w:val="1500" w:hRule="atLeast"/>
        </w:trPr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larity of the problem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t is very easy for the reader to understand the problem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t is fairly easy for the reader to understand the problem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t is fairly easy for the reader to understand the problem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problem is difficult to understand. </w:t>
            </w:r>
          </w:p>
        </w:tc>
      </w:tr>
      <w:tr>
        <w:trPr>
          <w:trHeight w:val="1500" w:hRule="atLeast"/>
        </w:trPr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equirements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l of the written requirements of the assignment were met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lmost all (about 90%) the written requirements were met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st (about 75%) of the written requirements were met, but several were not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y requirements were not met. </w:t>
            </w:r>
          </w:p>
        </w:tc>
      </w:tr>
      <w:tr>
        <w:trPr>
          <w:trHeight w:val="1500" w:hRule="atLeast"/>
        </w:trPr>
        <w:tc>
          <w:tcPr>
            <w:tcW w:w="1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ensitivity of content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story problem contains no offensive words or content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story problem has some rough words, but nothing obscene or offensive, as outlined in school policy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story problem contains some questionable wordage. </w:t>
            </w:r>
          </w:p>
        </w:tc>
        <w:tc>
          <w:tcPr>
            <w:tcW w:w="1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he story problem contains at least one offensive word (according to school policies) or is offensive to classmates or the teacher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1:54:00Z</dcterms:created>
  <dc:creator>Rhonda Renker</dc:creator>
  <dc:description/>
  <cp:keywords/>
  <dc:language>en-US</dc:language>
  <cp:lastModifiedBy>Rhonda Renker</cp:lastModifiedBy>
  <dcterms:modified xsi:type="dcterms:W3CDTF">2008-11-11T01:54:00Z</dcterms:modified>
  <cp:revision>2</cp:revision>
  <dc:subject/>
  <dc:title>Math - Problem Solving : Algebra I</dc:title>
</cp:coreProperties>
</file>